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8501"/>
      </w:tblGrid>
      <w:tr>
        <w:trPr/>
        <w:tc>
          <w:tcPr>
            <w:tcW w:w="1672" w:type="dxa"/>
            <w:tcBorders>
              <w:bottom w:val="single" w:sz="18" w:space="0" w:color="008000"/>
              <w:right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1" w:type="dxa"/>
            <w:tcBorders>
              <w:left w:val="single" w:sz="18" w:space="0" w:color="000080"/>
              <w:bottom w:val="single" w:sz="18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6"/>
                <w:szCs w:val="26"/>
              </w:rPr>
              <w:t>Государственное бюджетное профессиональн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6"/>
                <w:szCs w:val="26"/>
              </w:rPr>
              <w:t xml:space="preserve"> </w:t>
            </w:r>
            <w:r>
              <w:rPr>
                <w:b/>
                <w:smallCaps/>
                <w:sz w:val="26"/>
                <w:szCs w:val="26"/>
              </w:rPr>
              <w:t xml:space="preserve">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«курганский педагогический колледж»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Куртамышский филиал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aps/>
                <w:color w:val="00008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19500</wp:posOffset>
                      </wp:positionH>
                      <wp:positionV relativeFrom="paragraph">
                        <wp:posOffset>-3562350</wp:posOffset>
                      </wp:positionV>
                      <wp:extent cx="8153400" cy="8134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153280" cy="81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i/>
                                      <w:szCs w:val="44"/>
                                      <w:cap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«программно-методические издания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285pt;margin-top:-280.55pt;width:641.95pt;height:6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4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программно-методические издан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01" w:type="dxa"/>
            <w:tcBorders>
              <w:top w:val="single" w:sz="18" w:space="0" w:color="000080"/>
              <w:left w:val="single" w:sz="18" w:space="0" w:color="00008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672" w:type="dxa"/>
            <w:vMerge w:val="continue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</w:rPr>
            </w:pPr>
            <w:r>
              <w:rPr>
                <w:rFonts w:cs="Book Antiqua" w:ascii="Book Antiqua" w:hAnsi="Book Antiqua"/>
                <w:color w:val="000080"/>
              </w:rPr>
            </w:r>
          </w:p>
        </w:tc>
        <w:tc>
          <w:tcPr>
            <w:tcW w:w="8501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620" w:hRule="atLeast"/>
        </w:trPr>
        <w:tc>
          <w:tcPr>
            <w:tcW w:w="1672" w:type="dxa"/>
            <w:vMerge w:val="continue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</w:rPr>
            </w:pPr>
            <w:r>
              <w:rPr>
                <w:rFonts w:cs="Book Antiqua" w:ascii="Book Antiqua" w:hAnsi="Book Antiqua"/>
                <w:color w:val="000080"/>
              </w:rPr>
            </w:r>
          </w:p>
        </w:tc>
        <w:tc>
          <w:tcPr>
            <w:tcW w:w="8501" w:type="dxa"/>
            <w:tcBorders>
              <w:left w:val="single" w:sz="18" w:space="0" w:color="00008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mallCaps/>
                <w:sz w:val="40"/>
                <w:szCs w:val="40"/>
              </w:rPr>
            </w:pPr>
            <w:r>
              <w:rPr>
                <w:b/>
                <w:smallCaps/>
                <w:sz w:val="40"/>
                <w:szCs w:val="40"/>
              </w:rPr>
              <w:t>рабочая программа</w:t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bCs/>
                <w:smallCaps/>
                <w:sz w:val="40"/>
                <w:szCs w:val="40"/>
              </w:rPr>
            </w:pPr>
            <w:r>
              <w:rPr>
                <w:b/>
                <w:bCs/>
                <w:smallCaps/>
                <w:sz w:val="40"/>
                <w:szCs w:val="40"/>
              </w:rPr>
              <w:t>профессионального модуля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40"/>
                <w:szCs w:val="40"/>
              </w:rPr>
            </w:pPr>
            <w:r>
              <w:rPr>
                <w:b/>
                <w:bCs/>
                <w:smallCaps/>
                <w:sz w:val="40"/>
                <w:szCs w:val="40"/>
              </w:rPr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</w:rPr>
            </w:pPr>
            <w:r>
              <w:rPr>
                <w:rFonts w:cs="Book Antiqua" w:ascii="Book Antiqua" w:hAnsi="Book Antiqua"/>
                <w:color w:val="000080"/>
              </w:rPr>
            </w:r>
          </w:p>
        </w:tc>
        <w:tc>
          <w:tcPr>
            <w:tcW w:w="8501" w:type="dxa"/>
            <w:tcBorders>
              <w:left w:val="single" w:sz="18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ПМ. 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ведение технологического процесса обработки деталей средней сложности вручную и на швейном оборудовании, на автоматическом или полуавтоматическом оборудовании для производства изделий и одежды из текстильных материалов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</w:tr>
      <w:tr>
        <w:trPr>
          <w:trHeight w:val="3600" w:hRule="atLeast"/>
        </w:trPr>
        <w:tc>
          <w:tcPr>
            <w:tcW w:w="1672" w:type="dxa"/>
            <w:vMerge w:val="continue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mallCaps/>
                <w:color w:val="000080"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smallCaps/>
                <w:color w:val="000080"/>
                <w:sz w:val="36"/>
                <w:szCs w:val="36"/>
              </w:rPr>
            </w:r>
          </w:p>
        </w:tc>
        <w:tc>
          <w:tcPr>
            <w:tcW w:w="8501" w:type="dxa"/>
            <w:tcBorders>
              <w:left w:val="single" w:sz="18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я студентов, професс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29.01.34 Оператор швейного оборудов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672" w:type="dxa"/>
            <w:vMerge w:val="continue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</w:r>
          </w:p>
        </w:tc>
        <w:tc>
          <w:tcPr>
            <w:tcW w:w="8501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уртамыш 202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bCs/>
          <w:i/>
          <w:i/>
          <w:caps/>
          <w:color w:val="1D1B11"/>
          <w:szCs w:val="28"/>
        </w:rPr>
      </w:pPr>
      <w:r>
        <w:br w:type="page"/>
      </w:r>
      <w:r>
        <w:rPr>
          <w:bCs/>
          <w:i/>
          <w:caps/>
          <w:color w:val="1D1B11"/>
          <w:szCs w:val="28"/>
        </w:rPr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6"/>
        <w:gridCol w:w="1440"/>
        <w:gridCol w:w="239"/>
        <w:gridCol w:w="6601"/>
        <w:gridCol w:w="1206"/>
        <w:gridCol w:w="236"/>
        <w:gridCol w:w="3"/>
        <w:gridCol w:w="53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2" w:type="dxa"/>
            <w:gridSpan w:val="5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Рабочая программа профессионального модуля</w:t>
            </w:r>
            <w:r>
              <w:rPr>
                <w:caps/>
              </w:rPr>
              <w:t xml:space="preserve"> </w:t>
            </w:r>
            <w:r>
              <w:rPr/>
              <w:t xml:space="preserve">разработана на основе Федерального государственного образовательного стандарта среднего профессионального образования по профессии </w:t>
            </w:r>
            <w:r>
              <w:rPr>
                <w:b/>
              </w:rPr>
              <w:t xml:space="preserve">29.01.34 </w:t>
            </w:r>
            <w:bookmarkStart w:id="0" w:name="_GoBack"/>
            <w:bookmarkEnd w:id="0"/>
            <w:r>
              <w:rPr>
                <w:b/>
              </w:rPr>
              <w:t xml:space="preserve">Оператор оборудования швейного производства, </w:t>
            </w:r>
            <w:r>
              <w:rPr/>
              <w:t>утвержденного приказом Министерства образования и науки Российской Федерации от 18 сентября 2023 г. № 698, зарегистрированного Минюсте России 25 октября .2023 г.. № 75715,  входящей в состав укрупнённой группы 29.00.00 Технологии лёгкой промышленности</w:t>
            </w:r>
          </w:p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0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01.34  </w:t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ератор оборудования швейного производства</w:t>
            </w:r>
          </w:p>
        </w:tc>
        <w:tc>
          <w:tcPr>
            <w:tcW w:w="1498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/>
      </w:pPr>
      <w:r>
        <w:rPr/>
        <w:t>Разработчики: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24"/>
        <w:gridCol w:w="3240"/>
        <w:gridCol w:w="2952"/>
      </w:tblGrid>
      <w:tr>
        <w:trPr/>
        <w:tc>
          <w:tcPr>
            <w:tcW w:w="4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32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ая степень (звание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квалификационная категория]</w:t>
            </w:r>
          </w:p>
        </w:tc>
        <w:tc>
          <w:tcPr>
            <w:tcW w:w="29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</w:tr>
      <w:tr>
        <w:trPr/>
        <w:tc>
          <w:tcPr>
            <w:tcW w:w="4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Тельминова Ольга Леонидовна</w:t>
            </w:r>
          </w:p>
        </w:tc>
        <w:tc>
          <w:tcPr>
            <w:tcW w:w="32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29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</w:tr>
      <w:tr>
        <w:trPr/>
        <w:tc>
          <w:tcPr>
            <w:tcW w:w="464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61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24"/>
        <w:gridCol w:w="2599"/>
        <w:gridCol w:w="1701"/>
        <w:gridCol w:w="1843"/>
      </w:tblGrid>
      <w:tr>
        <w:trPr>
          <w:trHeight w:val="66" w:hRule="atLeast"/>
        </w:trPr>
        <w:tc>
          <w:tcPr>
            <w:tcW w:w="4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7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обрено на заседании ПЦК:</w:t>
            </w:r>
          </w:p>
        </w:tc>
      </w:tr>
      <w:tr>
        <w:trPr/>
        <w:tc>
          <w:tcPr>
            <w:tcW w:w="4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амилия, имя, отчество председателя ПЦК</w:t>
            </w:r>
          </w:p>
        </w:tc>
        <w:tc>
          <w:tcPr>
            <w:tcW w:w="25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заседания ПЦК</w:t>
            </w:r>
          </w:p>
        </w:tc>
        <w:tc>
          <w:tcPr>
            <w:tcW w:w="170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ротокола</w:t>
            </w:r>
          </w:p>
        </w:tc>
        <w:tc>
          <w:tcPr>
            <w:tcW w:w="184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4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4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стошеина Светла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25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8.2024г</w:t>
            </w:r>
          </w:p>
        </w:tc>
        <w:tc>
          <w:tcPr>
            <w:tcW w:w="170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84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56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7"/>
        <w:gridCol w:w="3658"/>
      </w:tblGrid>
      <w:tr>
        <w:trPr>
          <w:trHeight w:val="73" w:hRule="atLeast"/>
        </w:trPr>
        <w:tc>
          <w:tcPr>
            <w:tcW w:w="9645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kern w:val="2"/>
              </w:rPr>
            </w:pPr>
            <w:r>
              <w:rPr>
                <w:rFonts w:eastAsia="Arial Unicode MS"/>
                <w:b/>
                <w:kern w:val="2"/>
              </w:rPr>
              <w:t>Согласовано на заседании научно-методического совета</w:t>
            </w:r>
            <w:r>
              <w:rPr>
                <w:rFonts w:eastAsia="Arial Unicode MS"/>
                <w:b/>
                <w:color w:val="FF0000"/>
                <w:kern w:val="2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98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kern w:val="2"/>
              </w:rPr>
            </w:pPr>
            <w:r>
              <w:rPr>
                <w:rFonts w:eastAsia="Arial Unicode MS"/>
                <w:b/>
                <w:kern w:val="2"/>
              </w:rPr>
              <w:t>Дата заседания НМС</w:t>
            </w:r>
          </w:p>
        </w:tc>
        <w:tc>
          <w:tcPr>
            <w:tcW w:w="365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</w:rPr>
            </w:pPr>
            <w:r>
              <w:rPr>
                <w:rFonts w:eastAsia="Arial Unicode MS"/>
                <w:b/>
                <w:kern w:val="2"/>
              </w:rPr>
              <w:t>№</w:t>
            </w:r>
            <w:r>
              <w:rPr>
                <w:rFonts w:eastAsia="Times New Roman"/>
                <w:b/>
                <w:kern w:val="2"/>
              </w:rPr>
              <w:t xml:space="preserve"> </w:t>
            </w:r>
            <w:r>
              <w:rPr>
                <w:rFonts w:eastAsia="Arial Unicode MS"/>
                <w:b/>
                <w:kern w:val="2"/>
              </w:rPr>
              <w:t>протокола</w:t>
            </w:r>
          </w:p>
        </w:tc>
      </w:tr>
      <w:tr>
        <w:trPr>
          <w:trHeight w:val="233" w:hRule="atLeast"/>
        </w:trPr>
        <w:tc>
          <w:tcPr>
            <w:tcW w:w="598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9.08.2024</w:t>
            </w:r>
          </w:p>
        </w:tc>
        <w:tc>
          <w:tcPr>
            <w:tcW w:w="365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№</w:t>
            </w:r>
            <w:r>
              <w:rPr>
                <w:rFonts w:eastAsia="Arial Unicode MS"/>
                <w:kern w:val="2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724"/>
        <w:gridCol w:w="4102"/>
        <w:gridCol w:w="724"/>
        <w:gridCol w:w="1858"/>
      </w:tblGrid>
      <w:tr>
        <w:trPr>
          <w:trHeight w:val="340" w:hRule="atLeast"/>
        </w:trPr>
        <w:tc>
          <w:tcPr>
            <w:tcW w:w="27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7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2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[</w:t>
            </w:r>
            <w:r>
              <w:rPr>
                <w:b/>
                <w:sz w:val="16"/>
                <w:szCs w:val="16"/>
              </w:rPr>
              <w:t>дата</w:t>
            </w:r>
            <w:r>
              <w:rPr>
                <w:b/>
                <w:sz w:val="16"/>
                <w:szCs w:val="16"/>
                <w:lang w:val="en-US"/>
              </w:rPr>
              <w:t>]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  <w:gridCol w:w="1383"/>
      </w:tblGrid>
      <w:tr>
        <w:trPr>
          <w:trHeight w:val="922" w:hRule="atLeast"/>
        </w:trPr>
        <w:tc>
          <w:tcPr>
            <w:tcW w:w="9552" w:type="dxa"/>
            <w:tcBorders/>
          </w:tcPr>
          <w:p>
            <w:pPr>
              <w:pStyle w:val="Heading1"/>
              <w:snapToGrid w:val="false"/>
              <w:ind w:left="567"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  <w:p>
            <w:pPr>
              <w:pStyle w:val="Heading1"/>
              <w:ind w:left="567"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  <w:p>
            <w:pPr>
              <w:pStyle w:val="Heading1"/>
              <w:ind w:left="567" w:hanging="0"/>
              <w:rPr/>
            </w:pPr>
            <w:r>
              <w:rPr>
                <w:caps/>
                <w:lang w:val="ru-RU" w:eastAsia="ru-RU"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ind w:left="567"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13" w:hRule="atLeast"/>
        </w:trPr>
        <w:tc>
          <w:tcPr>
            <w:tcW w:w="9552" w:type="dxa"/>
            <w:tcBorders/>
          </w:tcPr>
          <w:p>
            <w:pPr>
              <w:pStyle w:val="Normal"/>
              <w:ind w:left="567" w:hanging="0"/>
              <w:rPr>
                <w:caps/>
              </w:rPr>
            </w:pPr>
            <w:r>
              <w:rPr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ind w:left="56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88" w:hRule="atLeast"/>
        </w:trPr>
        <w:tc>
          <w:tcPr>
            <w:tcW w:w="9552" w:type="dxa"/>
            <w:tcBorders/>
          </w:tcPr>
          <w:p>
            <w:pPr>
              <w:pStyle w:val="Heading1"/>
              <w:ind w:left="567"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3. СТРУКТУРА и содержание профессионального модуля</w:t>
            </w:r>
          </w:p>
          <w:p>
            <w:pPr>
              <w:pStyle w:val="Normal"/>
              <w:ind w:left="567"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20" w:hRule="atLeast"/>
        </w:trPr>
        <w:tc>
          <w:tcPr>
            <w:tcW w:w="9552" w:type="dxa"/>
            <w:tcBorders/>
          </w:tcPr>
          <w:p>
            <w:pPr>
              <w:pStyle w:val="Heading1"/>
              <w:ind w:left="567" w:hanging="0"/>
              <w:rPr/>
            </w:pPr>
            <w:r>
              <w:rPr>
                <w:caps/>
                <w:lang w:val="ru-RU" w:eastAsia="ru-RU"/>
              </w:rPr>
              <w:t>4 условия реализации РАБОЧЕЙ программы ПРОФЕССИОНАЛЬНОГО МОДУЛЯ</w:t>
            </w:r>
          </w:p>
          <w:p>
            <w:pPr>
              <w:pStyle w:val="Normal"/>
              <w:ind w:left="567"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685" w:hRule="atLeast"/>
        </w:trPr>
        <w:tc>
          <w:tcPr>
            <w:tcW w:w="9552" w:type="dxa"/>
            <w:tcBorders/>
          </w:tcPr>
          <w:p>
            <w:pPr>
              <w:pStyle w:val="Normal"/>
              <w:ind w:left="567" w:hanging="0"/>
              <w:rPr>
                <w:bCs/>
                <w:i/>
                <w:i/>
              </w:rPr>
            </w:pPr>
            <w:r>
              <w:rPr>
                <w:caps/>
              </w:rPr>
              <w:t>5. Контроль и оценка результатов освоения профессионального модуля (вида деятельности</w:t>
            </w:r>
            <w:r>
              <w:rPr>
                <w:bCs/>
              </w:rPr>
              <w:t>)</w:t>
            </w:r>
          </w:p>
          <w:p>
            <w:pPr>
              <w:pStyle w:val="Normal"/>
              <w:ind w:left="567" w:hanging="0"/>
              <w:rPr>
                <w:bCs/>
                <w:i/>
                <w:i/>
                <w:caps/>
              </w:rPr>
            </w:pPr>
            <w:r>
              <w:rPr>
                <w:bCs/>
                <w:i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6" w:gutter="0" w:header="0" w:top="56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РАБОЧЕЙ ПРОГРАММЫ ПРОФЕССИОНАЛЬНОГО МОДУЛ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83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90"/>
        <w:gridCol w:w="8294"/>
        <w:gridCol w:w="239"/>
      </w:tblGrid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М.02</w:t>
            </w:r>
          </w:p>
        </w:tc>
        <w:tc>
          <w:tcPr>
            <w:tcW w:w="2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ведение технологического процесса обработки деталей средней сложности вручную и на швейном оборудовании, на автоматическом или полуавтоматическом оборудовании для производства изделий и одежды из текстильных материалов</w:t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[</w:t>
            </w:r>
            <w:r>
              <w:rPr>
                <w:i/>
                <w:sz w:val="20"/>
                <w:szCs w:val="20"/>
              </w:rPr>
              <w:t>код</w:t>
            </w:r>
            <w:r>
              <w:rPr>
                <w:i/>
                <w:sz w:val="20"/>
                <w:szCs w:val="20"/>
                <w:lang w:val="en-US"/>
              </w:rPr>
              <w:t>]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294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[название профессионального модуля в соответствии с ФГОС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Область применения рабочей программы профессионального модуля</w:t>
      </w:r>
    </w:p>
    <w:p>
      <w:pPr>
        <w:pStyle w:val="Normal"/>
        <w:ind w:firstLine="567"/>
        <w:jc w:val="both"/>
        <w:rPr/>
      </w:pPr>
      <w:r>
        <w:rPr/>
        <w:t>Рабочая программа профессионального модуля является частью программы подготовки квалифицированных рабочих, служащих; разработана на основе Федерального государственного образовательного стандарта по профессии среднего профессионального образования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360"/>
        <w:gridCol w:w="540"/>
        <w:gridCol w:w="1260"/>
        <w:gridCol w:w="360"/>
        <w:gridCol w:w="3672"/>
      </w:tblGrid>
      <w:tr>
        <w:trPr/>
        <w:tc>
          <w:tcPr>
            <w:tcW w:w="244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пециальност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9.01.34  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ор оборудования швейного производств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[код]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832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[наименование специальности полностью]</w:t>
            </w:r>
          </w:p>
        </w:tc>
      </w:tr>
      <w:tr>
        <w:trPr/>
        <w:tc>
          <w:tcPr>
            <w:tcW w:w="478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упненной группы специальносте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0.00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и лёгкой промышленности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в части освоения основного вида профессиональной деятельности (ВД)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ение технологического процесса обработки деталей средней сложности вручную и на швейном оборудовании, на автоматическом оборудовании для производства изделий и одежды из текстильных материалов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52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[наименование вида профессиональной деятельности в соответствии с ФГОС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 соответствующих профессиональных компетенций (ПК)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979"/>
      </w:tblGrid>
      <w:tr>
        <w:trPr/>
        <w:tc>
          <w:tcPr>
            <w:tcW w:w="1101" w:type="dxa"/>
            <w:tcBorders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 2.1. </w:t>
            </w:r>
          </w:p>
        </w:tc>
        <w:tc>
          <w:tcPr>
            <w:tcW w:w="89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ировать соответствие производственному заданию  размерных  характеристик,  качества  материалов, полуфабрикатов и выполненных операций</w:t>
            </w:r>
          </w:p>
        </w:tc>
      </w:tr>
      <w:tr>
        <w:trPr/>
        <w:tc>
          <w:tcPr>
            <w:tcW w:w="1101" w:type="dxa"/>
            <w:tcBorders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2.</w:t>
            </w:r>
          </w:p>
        </w:tc>
        <w:tc>
          <w:tcPr>
            <w:tcW w:w="89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Выполнять технологические процессы обработки деталей изделий средней сложности вручную, на швейном автоматическом  или  полуавтоматическом  оборудовании, оборудовании для влажно-тепловой обработки.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101" w:type="dxa"/>
            <w:tcBorders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3.</w:t>
            </w:r>
          </w:p>
        </w:tc>
        <w:tc>
          <w:tcPr>
            <w:tcW w:w="89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rPr>
                <w:lang w:bidi="en-US"/>
              </w:rPr>
            </w:pPr>
            <w:r>
              <w:rPr>
                <w:lang w:bidi="en-US"/>
              </w:rPr>
              <w:t xml:space="preserve">Выполнять технологические процессы обработки сложных  деталей  швейных  изделий  на  автоматическом или полуавтоматическом оборудовании, оборудовании для влажно-тепловой обработки. </w:t>
            </w:r>
          </w:p>
          <w:p>
            <w:pPr>
              <w:pStyle w:val="Normal"/>
              <w:autoSpaceDE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i/>
        </w:rPr>
        <w:t xml:space="preserve">По запросам работодателей ООО «ОЛДОС» (Генеральный  директор Мурзина Вера Владимировна), включить виды деятельности, необходимые для работы в условиях регионального производства: </w:t>
      </w:r>
    </w:p>
    <w:p>
      <w:pPr>
        <w:pStyle w:val="Normal"/>
        <w:jc w:val="both"/>
        <w:rPr>
          <w:i/>
          <w:i/>
        </w:rPr>
      </w:pPr>
      <w:r>
        <w:rPr>
          <w:i/>
        </w:rPr>
        <w:t>1. Изучение технологической обработки, свойств и видов нетканы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Рабочая программа профессионального модуля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по профессиям «Оператор швейного производства», «Швея»; по программам повышения квалификации и переподготовки преподавателей, мастеров производственного обучения по профессиям: «Оператор швейного производства», «Швея».</w:t>
      </w:r>
      <w:r>
        <w:rPr>
          <w:color w:val="000000"/>
        </w:rPr>
        <w:t xml:space="preserve">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ыполнения операций вручную или на машинах, автоматическом или полуавтоматическом оборудовании по пошиву деталей, узлов, изделий из текстильн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брабатывать детали, узлы, изделия из текстильных матери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ыполнять контроль качества кроя и выполненной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устранять мелкие неполадки в работе обору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ыполнять наладку обслуживаемого оборудования для конкретных операций и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ассортимент швейных изделий и технологические параметры обработки их дета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иды и качество обрабатываемых матери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назначение и принцип работы обслуживаемого оборудования, правила его налад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/>
      </w:pPr>
      <w:r>
        <w:rPr/>
        <w:t>способы устранения мелких неполадок обслуживаемых машин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left="708" w:hanging="0"/>
        <w:rPr>
          <w:rFonts w:eastAsia="Arial Unicode MS"/>
          <w:b/>
          <w:b/>
          <w:kern w:val="2"/>
          <w:lang w:eastAsia="zxx"/>
        </w:rPr>
      </w:pPr>
      <w:r>
        <w:rPr>
          <w:rFonts w:eastAsia="Arial Unicode MS"/>
          <w:b/>
          <w:kern w:val="2"/>
          <w:lang w:eastAsia="zxx"/>
        </w:rPr>
        <w:t>1.3. Количество часов на освоение программы профессионального модуля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260"/>
        <w:gridCol w:w="1296"/>
        <w:gridCol w:w="1296"/>
      </w:tblGrid>
      <w:tr>
        <w:trPr/>
        <w:tc>
          <w:tcPr>
            <w:tcW w:w="6228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Arial Unicode MS"/>
                <w:b/>
                <w:b/>
                <w:kern w:val="2"/>
                <w:lang w:eastAsia="zxx"/>
              </w:rPr>
            </w:pPr>
            <w:r>
              <w:rPr>
                <w:rFonts w:eastAsia="Arial Unicode MS"/>
                <w:b/>
                <w:kern w:val="2"/>
                <w:lang w:eastAsia="zxx"/>
              </w:rPr>
              <w:t>всего час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Arial Unicode MS"/>
                <w:b/>
                <w:b/>
                <w:kern w:val="2"/>
                <w:lang w:eastAsia="zxx"/>
              </w:rPr>
            </w:pPr>
            <w:r>
              <w:rPr>
                <w:rFonts w:eastAsia="Arial Unicode MS"/>
                <w:b/>
                <w:kern w:val="2"/>
                <w:lang w:eastAsia="zxx"/>
              </w:rPr>
              <w:t>1011</w:t>
            </w:r>
          </w:p>
        </w:tc>
        <w:tc>
          <w:tcPr>
            <w:tcW w:w="259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, в том числе:</w:t>
            </w:r>
          </w:p>
        </w:tc>
      </w:tr>
      <w:tr>
        <w:trPr/>
        <w:tc>
          <w:tcPr>
            <w:tcW w:w="6228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обязательной аудиторной учебной нагрузки -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Arial Unicode MS"/>
                <w:b/>
                <w:b/>
                <w:kern w:val="2"/>
                <w:lang w:eastAsia="zxx"/>
              </w:rPr>
            </w:pPr>
            <w:r>
              <w:rPr>
                <w:rFonts w:eastAsia="Arial Unicode MS"/>
                <w:b/>
                <w:kern w:val="2"/>
                <w:lang w:eastAsia="zxx"/>
              </w:rPr>
              <w:t>248</w:t>
            </w:r>
          </w:p>
        </w:tc>
        <w:tc>
          <w:tcPr>
            <w:tcW w:w="259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часов, в том числе:</w:t>
            </w:r>
          </w:p>
        </w:tc>
      </w:tr>
      <w:tr>
        <w:trPr/>
        <w:tc>
          <w:tcPr>
            <w:tcW w:w="748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самостоятельной работы обучающегося -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lang w:eastAsia="zxx"/>
              </w:rPr>
            </w:pPr>
            <w:r>
              <w:rPr>
                <w:rFonts w:eastAsia="Arial Unicode MS"/>
                <w:b/>
                <w:kern w:val="2"/>
                <w:lang w:eastAsia="zxx"/>
              </w:rPr>
              <w:t>109</w:t>
            </w:r>
          </w:p>
        </w:tc>
        <w:tc>
          <w:tcPr>
            <w:tcW w:w="129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часов;</w:t>
            </w:r>
          </w:p>
        </w:tc>
      </w:tr>
      <w:tr>
        <w:trPr/>
        <w:tc>
          <w:tcPr>
            <w:tcW w:w="748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консультации -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 Unicode MS"/>
                <w:b/>
                <w:b/>
                <w:kern w:val="2"/>
                <w:lang w:eastAsia="zxx"/>
              </w:rPr>
            </w:pPr>
            <w:r>
              <w:rPr>
                <w:rFonts w:eastAsia="Arial Unicode MS"/>
                <w:b/>
                <w:kern w:val="2"/>
                <w:lang w:eastAsia="zxx"/>
              </w:rPr>
            </w:r>
          </w:p>
        </w:tc>
        <w:tc>
          <w:tcPr>
            <w:tcW w:w="129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часов;</w:t>
            </w:r>
          </w:p>
        </w:tc>
      </w:tr>
      <w:tr>
        <w:trPr>
          <w:trHeight w:val="323" w:hRule="atLeast"/>
        </w:trPr>
        <w:tc>
          <w:tcPr>
            <w:tcW w:w="6228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учебной и производственной практики -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Arial Unicode MS"/>
                <w:b/>
                <w:b/>
                <w:kern w:val="2"/>
                <w:lang w:eastAsia="zxx"/>
              </w:rPr>
            </w:pPr>
            <w:r>
              <w:rPr>
                <w:rFonts w:eastAsia="Arial Unicode MS"/>
                <w:b/>
                <w:kern w:val="2"/>
                <w:lang w:eastAsia="zxx"/>
              </w:rPr>
              <w:t>636</w:t>
            </w:r>
          </w:p>
        </w:tc>
        <w:tc>
          <w:tcPr>
            <w:tcW w:w="259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часов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</w:tr>
      <w:tr>
        <w:trPr>
          <w:trHeight w:val="323" w:hRule="atLeast"/>
        </w:trPr>
        <w:tc>
          <w:tcPr>
            <w:tcW w:w="6228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промежуточной аттестации -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Arial Unicode MS"/>
                <w:b/>
                <w:b/>
                <w:kern w:val="2"/>
                <w:lang w:eastAsia="zxx"/>
              </w:rPr>
            </w:pPr>
            <w:r>
              <w:rPr>
                <w:rFonts w:eastAsia="Arial Unicode MS"/>
                <w:b/>
                <w:kern w:val="2"/>
                <w:lang w:eastAsia="zxx"/>
              </w:rPr>
              <w:t>18</w:t>
            </w:r>
          </w:p>
        </w:tc>
        <w:tc>
          <w:tcPr>
            <w:tcW w:w="259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часов.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результаты освоения ПРОФЕССИОНАЛЬНОГО МОДУЛЯ ПМ. 0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Результатом освоения программы профессионального модуля является овладение обучающимися видом деятельности. </w:t>
      </w:r>
      <w:r>
        <w:rPr>
          <w:rFonts w:eastAsia="Calibri"/>
          <w:u w:val="single"/>
          <w:lang w:eastAsia="en-US"/>
        </w:rPr>
        <w:t>Ведение технологического процесса обработки деталей средней сложности вручную и на швейном оборудовании, на автоматическом оборудовании для производства изделий и одежды из текстильных материалов</w:t>
      </w:r>
      <w:r>
        <w:rPr/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8742"/>
      </w:tblGrid>
      <w:tr>
        <w:trPr>
          <w:trHeight w:val="651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 2.1.</w:t>
            </w:r>
          </w:p>
        </w:tc>
        <w:tc>
          <w:tcPr>
            <w:tcW w:w="8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2" w:firstLine="22"/>
              <w:jc w:val="both"/>
              <w:rPr/>
            </w:pPr>
            <w:r>
              <w:rPr/>
              <w:t>Контролировать соответствие производственному заданию  размерных  характеристик,  качества  материалов, полуфабрикатов и выполненных операций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 2.2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2" w:firstLine="22"/>
              <w:jc w:val="both"/>
              <w:rPr/>
            </w:pPr>
            <w:r>
              <w:rPr/>
              <w:t xml:space="preserve">Выполнять технологические процессы обработки деталей изделий средней сложности вручную, на швейном автоматическом  или  полуавтоматическом  оборудовании, оборудовании для влажно-тепловой обработки. </w:t>
            </w:r>
          </w:p>
          <w:p>
            <w:pPr>
              <w:pStyle w:val="Normal"/>
              <w:ind w:left="-22" w:firstLine="2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lang w:val="en-US"/>
              </w:rPr>
            </w:pPr>
            <w:r>
              <w:rPr/>
              <w:t>ПК 2.3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2" w:firstLine="22"/>
              <w:jc w:val="both"/>
              <w:rPr>
                <w:lang w:bidi="en-US"/>
              </w:rPr>
            </w:pPr>
            <w:r>
              <w:rPr>
                <w:lang w:bidi="en-US"/>
              </w:rPr>
              <w:t>Выполнять технологические процессы обработки сложных  деталей  швейных  изделий  на  автоматическом или полуавтоматическом оборудовании, оборудовании для влажно-тепловой обработки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 1. 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бирать  способы  решения  задач  профессиональной  деятельности применительно к  различным контекстам</w:t>
            </w:r>
            <w:r>
              <w:rPr>
                <w:szCs w:val="24"/>
              </w:rPr>
              <w:t>;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 2. 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ть  современные  средства  поиска,  анализа  и  интерпрет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ации  и  информационные  технологии  для  выполнения  задач  профессиональной деятельности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 3. 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 4. 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 взаимодействовать и работать в коллективе и команде;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 5. 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ять устную и письменную коммуникацию на государственном язык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йской Федерации с учетом особенностей социального и культурного контекста; 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 6. 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являть  гражданско-патриотическую  позицию,  демонстрирова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знанное  поведение  на  основе  традиционных  российских  духовно-нравствен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ностей,  в  том  числе  с  учетом  гармонизации  межнациональных  и  межрелигиозных отношений, применять стандарты антикоррупционного поведения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 7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йствовать  сохранению  окружающей  среды,  ресурсосбережению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менять  знания  об  изменении  климата,  принципы  бережливого  производств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ффективно действовать в чрезвычайных ситуациях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9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ьзоваться  профессиональной  документацией  на  государственном  и </w:t>
            </w:r>
          </w:p>
          <w:p>
            <w:pPr>
              <w:pStyle w:val="Normal"/>
              <w:jc w:val="both"/>
              <w:rPr/>
            </w:pPr>
            <w:r>
              <w:rPr/>
              <w:t>иностранном языках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567" w:right="851" w:gutter="0" w:header="0" w:top="567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 ПМ. 02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М. 02 </w:t>
      </w:r>
      <w:r>
        <w:rPr>
          <w:rFonts w:eastAsia="Calibri"/>
          <w:b/>
          <w:sz w:val="28"/>
          <w:szCs w:val="28"/>
          <w:lang w:eastAsia="en-US"/>
        </w:rPr>
        <w:t>Ведение технологического процесса обработки деталей средней сложности вручную и на швейном оборудовании, на автоматическом оборудовании для производства изделий и одежды из текстильных материалов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4144"/>
        <w:gridCol w:w="1416"/>
        <w:gridCol w:w="963"/>
        <w:gridCol w:w="2103"/>
        <w:gridCol w:w="1869"/>
        <w:gridCol w:w="1104"/>
        <w:gridCol w:w="2005"/>
      </w:tblGrid>
      <w:tr>
        <w:trPr>
          <w:trHeight w:val="435" w:hRule="atLeast"/>
        </w:trPr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4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2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widowControl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роизводственная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2.1.</w:t>
            </w:r>
          </w:p>
          <w:p>
            <w:pPr>
              <w:pStyle w:val="Normal"/>
              <w:ind w:left="540" w:hanging="18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2.</w:t>
            </w:r>
          </w:p>
          <w:p>
            <w:pPr>
              <w:pStyle w:val="Normal"/>
              <w:ind w:left="540" w:hanging="18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3.</w:t>
            </w:r>
          </w:p>
          <w:p>
            <w:pPr>
              <w:pStyle w:val="Normal"/>
              <w:ind w:left="54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40" w:hanging="180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едение технологического процесса обработки деталей средней сложности вручную и на швейном оборудовании, на автоматическом оборудовании для производства изделий и одежды из текстильных материалов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24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сего: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1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4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24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607"/>
        <w:gridCol w:w="12753"/>
      </w:tblGrid>
      <w:tr>
        <w:trPr>
          <w:trHeight w:val="233" w:hRule="atLeast"/>
        </w:trPr>
        <w:tc>
          <w:tcPr>
            <w:tcW w:w="2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М. 02</w:t>
            </w:r>
          </w:p>
        </w:tc>
        <w:tc>
          <w:tcPr>
            <w:tcW w:w="6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ение технологического процесса обработки деталей средней сложности вручную и на швейном оборудовании, на автоматическом оборудовании для производства изделий и одежды из текстильных материалов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142"/>
        <w:gridCol w:w="9922"/>
        <w:gridCol w:w="851"/>
        <w:gridCol w:w="11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ые работы и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, курсовая работ (прое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1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</w:t>
            </w:r>
            <w:r>
              <w:rPr>
                <w:b/>
              </w:rPr>
              <w:t xml:space="preserve">02.02 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</w:rPr>
              <w:t>Обработка текстильных изделий из различны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 02.0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хнология обработки текстильных изделий</w:t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4 семестр всего 324 ч.: Т- 121 ч., ПЗ - 95 ч., СР-108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учные работы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и приспособления для выполнения ручных раб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и по охране труда.</w:t>
            </w:r>
            <w:r>
              <w:rPr>
                <w:i/>
              </w:rPr>
              <w:t xml:space="preserve"> Ознакомление с основами трудового законодательства. </w:t>
            </w:r>
          </w:p>
          <w:p>
            <w:pPr>
              <w:pStyle w:val="Normal"/>
              <w:rPr/>
            </w:pPr>
            <w:r>
              <w:rPr/>
              <w:t>Правила техники безопасности при выполнении ручных раб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выполнение ручных раб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чки прямых и косых ручных стежков  временного назнач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чки косых стежков постоянного назнач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чки петлеобразных, петельных и крестообразных стежков постоянного назнач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Лабораторные рабо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ачества швейных ниток органолептическим методом, подбор ниток по номеру и цвету в соответствии с выполняемой операци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трочек ручных стежков. Пришивание фурни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ашинные работы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швейных маш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органы швейной маш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ые шв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ые шв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очные шв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выполнение машинных раб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ическая характеристика швейной маш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сти при выполнении машинных раб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я малой механиз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швейных маш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Лабораторные рабо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ниток и игл в соответствии с выполняемой операцией, толщиной и цветом  материала. Установка машинных игл. Заправка верхней и нижней нитей и регулировка их натя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работы на швейной маши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прижимной лапки. Установка приспособлений малой механиз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оединительных и краевых машинных шв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тделочных машинных шв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по теме «Терминология ручных рабо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оварика «Терминология ручных работ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общения с презентацией по теме «Организация рабочего места при выполнении ручных работ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 по теме «Классификация ручных стежков и строче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общения с презентацией по теме «Процесс образования челночного стеж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оварика «Терминология машинных работ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и презентации по теме «Изобретение швейных машин. Виды ремонта швейных машин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швейной машиной, чистка и смазка. Устранение неполадок в работе швейной маш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Влажно-тепловая обработка швейных изделий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-2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ды влажно-тепловых раб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-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щая характеристика и классификация утюг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щая характеристика парогенераторов.</w:t>
            </w:r>
            <w:r>
              <w:rPr/>
              <w:t xml:space="preserve"> </w:t>
            </w:r>
            <w:r>
              <w:rPr>
                <w:rFonts w:eastAsia="Calibri"/>
                <w:bCs/>
                <w:i/>
              </w:rPr>
              <w:t>Общая характеристика паровоздушных манекен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-6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щая характеристика утюжильных стол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щая характеристика пресс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-8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ические требования к выполнению влажно-тепловых операци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вила безопасности при выполнении влажно-тепловых раб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Лабораторные рабо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качества и вида клеевого материала. Определение технологических свойств текстильных материа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4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работка деталей и узлов швейных изделий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срезов дета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раткая характеристика краеобмёточных маш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-4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клапан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вытаче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-7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кокет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-9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бортов подборт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раткая характеристика машин зигзагообразной строч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правка нитей в краеобмёточных машинах, регулировка натя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равнение способов обработки вытачек в изделиях различных ассортиментных груп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равнение способов обработки кокеток в изделиях различных ассортиментных груп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равнение способов обработки бортов подбортами в изделиях различных ассортиментных груп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подрез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по теме «Терминология ВТ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Составление словарика «Терминология влажно-тепловых работ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Подготовка сообщения с презентацией по теме «Устройство и работа отпаривател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Подготовка сообщения с презентацией по теме «Устройство и работа пульверизаторов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Подготовка сообщения с презентацией по теме «Организация рабочего места при выполнении влажно тепловых работ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Подготовка сообщения с презентацией по теме «Процесс образования трёхниточного краеобмёточного стеж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общения с презентацией по теме «Обработка отлетных кокето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общения с презентацией по теме «Способы обработки внутреннего среза подборт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общения с презентацией по теме «Способы образования зигзагообразных машинных строче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-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застёжки втачными план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FFFF"/>
              </w:rPr>
            </w:pPr>
            <w:r>
              <w:rPr>
                <w:rFonts w:eastAsia="Calibri"/>
                <w:b/>
                <w:bCs/>
                <w:color w:val="FFFFFF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-1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накладных карманов (в верхней одежд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ическая характеристика двухигольных машин челночного стеж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деталей и узлов швейных изделий на двухигольных машин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-1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прорезного кармана в рамку (в верхней одежд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-1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прорезного кармана с клапон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-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прорезного кармана с листочкой с настрочными концами (в верхней одежд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-2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оборок, воланов, рюш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3-2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карманов с листочкой в рельефных шв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равнение способов обработки притачных планок в изделиях различных ассортиментных груп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равнение способов обработки прорезных карманов в рамку в изделиях различных ассортиментных груп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равнение способов обработки карманов в рельефных швах с листочкой и без листоч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втачных план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настрочных план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и соединение с изделием накладных карманов в лёгкой одеж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единение с изделием накладных карманов на двухигольных машин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прорезного кармана с клапан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кармана с подрезным боч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прорезного кармана с листочкой с настрочными конц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общения с презентацией по теме «Обработка пат и пояс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общения с презентацией по теме «Обработка настрочных плано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общения с презентацией по теме «Способы обработки верхнего среза накладного карман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Подготовка сообщения с презентацией по теме «Обработка прорезного кармана с клапаном (в лёгкой одежде)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Подготовка сообщения с презентацией по теме «Обработка прорезного кармана с листочкой (в лёгкой одежде)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Подготовка сообщения с презентацией по теме «Обработка кармана в швах с обтачкой (в лёгкой одежде)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-25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застёжки внизу длинного рука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-27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низа рукава притачными манжет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8-29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низа рукава отложными манжет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0-31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воротн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равнение способов обработки карманов в рельефных швах с листочкой и без листоч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равнение способов обработки низа рукавов притачными манжетами в изделиях различных ассортиментных групп. Сравнение способов обработки воротников в изделиях различных ассортиментных груп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низа рукава притачными маже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манжет в верхней одеж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низа рукавов отложными манжетами в лёгкой одеж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воротника на отрезной стой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5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хнология швейных изделий ассортиментных групп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иповая схема обработки верхней мужской сороч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-3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единение воротника с горловиной в изделиях с застёжкой до верх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онтаж мужской сороч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тделка мужской сороч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-7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Общие сведения о машинах полуавтоматического действия.</w:t>
            </w:r>
            <w:r>
              <w:rPr>
                <w:i/>
              </w:rPr>
              <w:t xml:space="preserve"> Современные машины полуавтоматического действия. Особенности автоматического и полуавтоматического оборуд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раткая характеристика петельных полуавтоматов. Рабочие орга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раткая характеристика пуговичных полуавтоматов. Рабочие орга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иповая схема обработки лёгкого плат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единение воротника с горловиной в изделиях с отворот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пособы соединения лифа с юб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низа плат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раткая характеристикам машин однониточного цепного стеж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единение лифа с юб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низа платьев и блу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правка ниток, регулировка натяжения ниток, изменение длины петли в петельных машинах полуавтоматах в зависимости от материала верха и модели.</w:t>
            </w:r>
            <w:r>
              <w:rPr>
                <w:i/>
              </w:rPr>
              <w:t xml:space="preserve"> Освоение автоматического и полуавтоматического оборуд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равнение способов соединения воротника с горловиной в изделиях из различных материа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Подготовка сообщения с презентацией по теме «Обработка кармана в швах с обтачкой (в лёгкой одежде)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Составление презентации по теме «Обработка низа рукавов замкнутой притачной манжето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Составление презентации по теме «Обработка низа рукавов без манжет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Составление презентации по теме «Обработка низа рукавов имитирующими манжетам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Составление презентации по теме «Обработка одинарных воротников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Составление презентации по теме «Устройство и работа паровоздушного манекен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Подготовка сообщения с презентацией по теме «Процесс обмётывания петел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общения с презентацией по теме «Процесс пришивания пуговиц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Составление презентации по теме «Соединение одинарного воротника с горловино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зентации по теме «Обработка горловины в изделиях без воротни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общения с презентацией по теме «Процесс образования потайного стеж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-1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пособы обработки различных швов в юбках и брю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иповая схема обработки юб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-19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верхнего среза юб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-2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подклада и соединения его с юбк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иповая схема обработки брю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застежек в юб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верхнего среза юб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зентации по теме «Обработка пройм в изделиях без рукавов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Составление презентации по теме «Обработка низа клиньевых юбо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Составление презентации по теме «Влажно-тепловая обработка брюк. Особенности обработки женских брю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Составление презентации по теме «Обработкам заднего кармана брю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Составление презентации по теме «Обработка низа брюк манжетам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Составление презентации по теме «Обработка прорезного кармана с листочкой в пиджак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Составление презентации по теме «Первоначальная обработка спинки пиджа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Составление презентации по теме «Соединение рукавов покроя реглан с проймам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3-2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застёжки в брю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-2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верхнего среза брю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7-2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низа брю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раткая характеристика закрепочных полуавтома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иповая схема обработки мужского пиджа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1-3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оначальная обработка полочек пиджа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3-3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бортов подбортами в пиджа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-3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воротника и соединение его с горлови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7-3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единение рукавов с проймами в верхней одеж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правка нитки, регулировка натяжения нитки в машине потайного стеж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застёжки на тесьму - «Молния» в юб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мелких деталей брю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застежки брю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верхнего среза брю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карманов на передних половинках брю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низа брю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прорезных карманов на задних половинках брю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правление машинами с ЧПУ.</w:t>
            </w:r>
            <w:r>
              <w:rPr>
                <w:i/>
              </w:rPr>
              <w:t xml:space="preserve"> Освоение автоматического и полуавтоматического оборуд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единение воротника с горловиной в пиджа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шлицы по низу длинного рука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9-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подкла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1-4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единение притачного подклада с издел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3-4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потайной (супатной застёжк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капюшон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6-4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утепляющей проклад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равнение способов обработки внутренних карманов в изделиях различных ассортиментных груп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низа рукавов притачными манжетами в пальт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застежки на тесьму «Молния» в верхней одеж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застежки в верхней одеж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капюшон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6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Методы технологической обработки швейных изделий из различных материалов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-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обенности технологической обработки изделий из трикотажных полоте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-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щие сведения о специальных машин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собенности технологической обработки изделий из натуральных и искусственных  кожи и мех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-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обенности технологической обработки съёмных деталей в издел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ход и чистка швейных издел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фессиональные заболевания и меры их предупреж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фессиональный травматизм и меры его предупреж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Контрольная работа по теме «</w:t>
            </w:r>
            <w:r>
              <w:rPr>
                <w:rFonts w:eastAsia="Calibri"/>
                <w:bCs/>
              </w:rPr>
              <w:t>Профессиональный травматизм и меры его предупреждения</w:t>
            </w:r>
            <w:r>
              <w:rPr>
                <w:rFonts w:eastAsia="Calibri"/>
                <w:b/>
                <w:bCs/>
              </w:rPr>
              <w:t>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правка и регулировка натяжения ниток в стачивающе-обмёточных машин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правка и регулировка натяжения ниток в с машинах двухниточного цепного стеж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внутрипроцессного и выходного контро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азание первой помощи при производственном травматиз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Составление презентации по теме «Обработка рельефных шв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зентации по теме «Обработка съемных манжет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зентации по теме «Обработка съемных капюшонов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Подготовка сообщения с презентацией по теме «Обработка утепляющей прокладки из синтепон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общения с презентацией по теме «Маркировка швейных издели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общения с презентацией по теме «Процесс образования двухниточного цепного стеж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общения с презентацией по теме «Общие сведения о плоскошовных машинах».</w:t>
            </w:r>
          </w:p>
          <w:p>
            <w:pPr>
              <w:pStyle w:val="Normal"/>
              <w:rPr/>
            </w:pPr>
            <w:r>
              <w:rPr/>
              <w:t>«Процесс образования плоскошовного стеж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Подготовка сообщения с презентацией по теме «Обработка воротника в изделиях из натуральных и искусственных волокон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общения с презентацией по теме «Общие сведения о скорняжных маши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Подготовка сообщения с презентацией по теме «Обработка съёмных воротников. Обработка съемной утепляющей прокладк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общения с презентацией по теме «Показатели качества швейных издели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 по теме «Символы ухода за швейными изделиям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Подготовка сообщения с презентацией по теме «Удаления пятен различного происхождения со швейных издели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семестр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4 (121/95/108)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Всего </w:t>
            </w:r>
            <w:r>
              <w:rPr/>
              <w:t xml:space="preserve">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 (121/95/108)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bCs/>
              </w:rPr>
              <w:t>Экзамен: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 часов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валификационный экзамен: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 часов.</w:t>
            </w:r>
          </w:p>
        </w:tc>
      </w:tr>
      <w:tr>
        <w:trPr/>
        <w:tc>
          <w:tcPr>
            <w:tcW w:w="1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347" w:hRule="atLeast"/>
        </w:trPr>
        <w:tc>
          <w:tcPr>
            <w:tcW w:w="1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 (144 часа)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хника безопасности и противопожарные мероприятия в учебных мастерских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ыполнение ручных стежков и строчек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ишивание фурнитуры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ыполнение прямых, косых, крестообразных стежков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ыполнение петельных, петлеобразных и специальных стежков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правка и регулировка швейного оборудования. Обслуживание технологического оборудования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своение навыков правильной посадки за машиной. Пуск и остановка машины. Подбор номеров игл и ниток для машинных работ. Освоение навыков положения рук и ног при работе на машине. Намотка ниток на шпульку. Установка материала детали, узла или изделия под иглой. Регулирование частоты стежков и натяжения нитей. Регулировк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корости машины. Уход за машино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своение навыков по выполнению различных видов строчек на ткани. Выполнение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ямых, параллельных,овальных, ломаных и зигзагообразных строчек. Закрепление концов строчек по ткани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тачивание двух срезов ткани, тканей, различных по толщине, с косым и прямым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резом и различных по структуре волокон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соединительных швов. Освоение навыков по выполнению соединительных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швов. Стачивание деталей без посадки, с посадкой нижней ткани, с посадкой верхней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кани. Соединение деталей стачным швом с одновременным обметыванием срезов,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настрочным швом с открытыми и закрытыми срезами, с двумя закрытыми срезами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ыполнение шва встык, запошивочного, двойного и шва взамок с применением средств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алой механизаци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ыполнение краевых швов. Обучение приемам выполнения различных видов краевых швов. Выполнение раз-личных видов краевых швов (обтачных, в раскол, в кант, в рамку, со сложной рамкой, в подгибку – с открытым срезом, с закрытым срезом, с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кантованным срезом, с притачной подкладкой; окантовочных – с открытым срезом, с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-крытым срезом, окантованных тесьмой, с двойной полоской)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тделочных швов, машинных буф. Обучение приемам выполнения отделочных шв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различных видов отделочных швов. Выполнение различных складок, рельефов. Применение средств малой механизаци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Обучение приемам работы на специальных машинах. Ознакомление с устройством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пециальных машин. Заправка, регулировка специальных машин для обметывания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ямых петель с двумя закрепками, для подшивочных работ, для выполнения закрепок,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ля пришивания пуговиц, для обметывания краев детале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владение приемами обслуживания специальных машин. Выявление и устранение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озможных неполадок в работе машин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авила эксплуатации оборудования для ВТО. Определение температурного режима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бработка вытачек, рельефов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бработка мелких деталей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бработка кокеток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бработка отделочных деталей.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Обработка накладных карманов в лёгкой и верхней одежде.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Обработка кармана в шве изделия.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Обработка прорезного кармана в рамку в лёгкой и в верхней одежде.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Обработка прорезного кармана с клапаном в лёгкой и в верхней одежде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прорезного кармана с листочкой с втачными и настрочными концами в лёгкой одежде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Обработка бортов отрезными подбортами, обработка петель.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Обработка застёжки настрочными и втачными планками.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Обработка потайных застёжек в лёгкой и в верхней одежде.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Обработка застёжки на тесьму «молния» в шве.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Обработка застёжки на тесьму «молния» со смещённой линией настрачивания.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Обработка застёжки на потайную тесьму «молния»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бработка воротников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бработка рукавов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ифференцированный 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44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оизводственная практика (324 часов)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rPr/>
            </w:pPr>
            <w:r>
              <w:rPr/>
              <w:t>Знакомство с предприятием. Инструктаж по ОТ и ТБ. Знакомство с оборудованием.</w:t>
            </w:r>
          </w:p>
          <w:p>
            <w:pPr>
              <w:pStyle w:val="Normal"/>
              <w:rPr/>
            </w:pPr>
            <w:r>
              <w:rPr/>
              <w:t xml:space="preserve">Выполнение ручных видов работ </w:t>
            </w:r>
          </w:p>
          <w:p>
            <w:pPr>
              <w:pStyle w:val="Normal"/>
              <w:rPr/>
            </w:pPr>
            <w:r>
              <w:rPr/>
              <w:t xml:space="preserve">Выполнение операций на универсальных швейных машинах </w:t>
            </w:r>
          </w:p>
          <w:p>
            <w:pPr>
              <w:pStyle w:val="Normal"/>
              <w:rPr/>
            </w:pPr>
            <w:r>
              <w:rPr/>
              <w:t xml:space="preserve">Выполнение операций на специальном оборудовании </w:t>
            </w:r>
          </w:p>
          <w:p>
            <w:pPr>
              <w:pStyle w:val="Normal"/>
              <w:rPr/>
            </w:pPr>
            <w:r>
              <w:rPr/>
              <w:t xml:space="preserve">Выполнение изделий в соответствии с заказом предприятия </w:t>
            </w:r>
          </w:p>
          <w:p>
            <w:pPr>
              <w:pStyle w:val="Normal"/>
              <w:rPr/>
            </w:pPr>
            <w:r>
              <w:rPr/>
              <w:t xml:space="preserve">Выполнение контроля качества швейных изделий. </w:t>
            </w:r>
          </w:p>
          <w:p>
            <w:pPr>
              <w:pStyle w:val="Normal"/>
              <w:rPr/>
            </w:pPr>
            <w:r>
              <w:rPr/>
              <w:t>Подготовка документов по практике. Дифференцированный зач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161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539" w:right="720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/>
      </w:pPr>
      <w:r>
        <w:rPr>
          <w:b/>
          <w:caps/>
        </w:rPr>
        <w:t>4. условия реализации программы ПРОФЕССИОНАЛЬНОГО МОДУЛЯ ПМ</w:t>
      </w:r>
      <w:r>
        <w:rPr>
          <w:b/>
          <w:caps/>
          <w:lang w:val="ru-RU"/>
        </w:rPr>
        <w:t>.</w:t>
      </w:r>
      <w:r>
        <w:rPr>
          <w:b/>
          <w:caps/>
        </w:rPr>
        <w:t xml:space="preserve"> 02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. Требования к минимальному материально-техническому обеспечению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Реализация профессионального модуля предполагает наличие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6372"/>
      </w:tblGrid>
      <w:tr>
        <w:trPr>
          <w:trHeight w:val="374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4.1.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Учебного кабинета</w:t>
            </w:r>
          </w:p>
        </w:tc>
        <w:tc>
          <w:tcPr>
            <w:tcW w:w="63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атериаловедения, технологии швейного производства, оборудования для швейного производств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4.1.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лаборатории</w:t>
            </w:r>
          </w:p>
        </w:tc>
        <w:tc>
          <w:tcPr>
            <w:tcW w:w="63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йная мастерская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4.1.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зала</w:t>
            </w:r>
          </w:p>
        </w:tc>
        <w:tc>
          <w:tcPr>
            <w:tcW w:w="63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льный зал с выходом в сеть Интерн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1.4. Оборудование учебного кабинет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800"/>
        <w:gridCol w:w="169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инет начальных класс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Рабочие места по количеству обучающихся;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мпьюте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кра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активная дос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льтимедиапроекто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firstLine="21"/>
              <w:rPr>
                <w:b/>
                <w:b/>
              </w:rPr>
            </w:pPr>
            <w:r>
              <w:rPr>
                <w:b/>
              </w:rPr>
              <w:t>Экранно-звуковые пособия (могут быть в цифровом вид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firstLine="21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мплект учебно-методической документа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глядные пособ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разцы, макет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V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о-методические материалы по модулю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мплект нормативно-технической документации</w:t>
            </w:r>
            <w:r>
              <w:rPr/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теоретической части МД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к практическим занятиям по МД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организации самостоятельной работ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ы контрольно-оценочных средст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абораторное оборудование </w:t>
            </w:r>
            <w:r>
              <w:rPr/>
              <w:t>(</w:t>
            </w:r>
            <w:r>
              <w:rPr>
                <w:bCs/>
              </w:rPr>
              <w:t>оборудование мастерской и рабочих мест мастерской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color w:val="171717"/>
              </w:rPr>
              <w:t>Универсальные</w:t>
            </w:r>
            <w:r>
              <w:rPr>
                <w:color w:val="171717"/>
                <w:spacing w:val="-7"/>
              </w:rPr>
              <w:t xml:space="preserve"> </w:t>
            </w:r>
            <w:r>
              <w:rPr>
                <w:color w:val="171717"/>
              </w:rPr>
              <w:t>швейные</w:t>
            </w:r>
            <w:r>
              <w:rPr>
                <w:color w:val="171717"/>
                <w:spacing w:val="-8"/>
              </w:rPr>
              <w:t xml:space="preserve"> </w:t>
            </w:r>
            <w:r>
              <w:rPr>
                <w:color w:val="171717"/>
              </w:rPr>
              <w:t>машины</w:t>
            </w:r>
            <w:r>
              <w:rPr>
                <w:color w:val="171717"/>
                <w:spacing w:val="-8"/>
              </w:rPr>
              <w:t xml:space="preserve"> </w:t>
            </w:r>
            <w:r>
              <w:rPr>
                <w:sz w:val="24"/>
                <w:szCs w:val="24"/>
              </w:rPr>
              <w:t>Jack F4 в комплекте со стол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22" w:right="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1" w:hanging="0"/>
              <w:jc w:val="both"/>
              <w:rPr/>
            </w:pPr>
            <w:r>
              <w:rPr/>
              <w:t>Промышленная швейная машина Jack JK-A4F-DH(Q) в комплекте со столом-2 шт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22" w:right="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color w:val="171717"/>
              </w:rPr>
              <w:t>Обметочная</w:t>
            </w:r>
            <w:r>
              <w:rPr>
                <w:color w:val="171717"/>
                <w:spacing w:val="-6"/>
              </w:rPr>
              <w:t xml:space="preserve"> </w:t>
            </w:r>
            <w:r>
              <w:rPr>
                <w:color w:val="171717"/>
              </w:rPr>
              <w:t>машина</w:t>
            </w:r>
            <w:r>
              <w:rPr>
                <w:color w:val="171717"/>
                <w:spacing w:val="-6"/>
              </w:rPr>
              <w:t xml:space="preserve"> </w:t>
            </w:r>
            <w:r>
              <w:rPr>
                <w:color w:val="171717"/>
                <w:spacing w:val="-2"/>
              </w:rPr>
              <w:t>51кл.</w:t>
            </w:r>
            <w:r>
              <w:rPr>
                <w:sz w:val="24"/>
                <w:szCs w:val="24"/>
              </w:rPr>
              <w:t xml:space="preserve"> Стачивающе-обметочный четырехниточный оверлок   JACK E4S-4-M03/333 в комплекте со стол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22" w:hanging="0"/>
              <w:jc w:val="center"/>
              <w:rPr>
                <w:color w:val="FF0000"/>
              </w:rPr>
            </w:pPr>
            <w:r>
              <w:rPr>
                <w:spacing w:val="-10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ильный стол Bieffe BF080E консольного тип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22" w:hanging="0"/>
              <w:jc w:val="center"/>
              <w:rPr>
                <w:color w:val="FF0000"/>
              </w:rPr>
            </w:pPr>
            <w:r>
              <w:rPr>
                <w:spacing w:val="-10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генератор Bieffe BF004CE(3,5л) с утюг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2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color w:val="171717"/>
              </w:rPr>
              <w:t>Стол</w:t>
            </w:r>
            <w:r>
              <w:rPr>
                <w:color w:val="171717"/>
                <w:spacing w:val="-2"/>
              </w:rPr>
              <w:t xml:space="preserve"> </w:t>
            </w:r>
            <w:r>
              <w:rPr>
                <w:color w:val="171717"/>
              </w:rPr>
              <w:t>для</w:t>
            </w:r>
            <w:r>
              <w:rPr>
                <w:color w:val="171717"/>
                <w:spacing w:val="-1"/>
              </w:rPr>
              <w:t xml:space="preserve"> </w:t>
            </w:r>
            <w:r>
              <w:rPr>
                <w:color w:val="171717"/>
                <w:spacing w:val="-2"/>
              </w:rPr>
              <w:t>раскро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2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color w:val="171717"/>
                <w:spacing w:val="-2"/>
              </w:rPr>
            </w:pPr>
            <w:r>
              <w:rPr>
                <w:color w:val="171717"/>
                <w:spacing w:val="-2"/>
              </w:rPr>
              <w:t>Ножниц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22" w:hanging="0"/>
              <w:jc w:val="center"/>
              <w:rPr>
                <w:color w:val="FF0000"/>
              </w:rPr>
            </w:pPr>
            <w:r>
              <w:rPr>
                <w:spacing w:val="-10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1" w:hanging="0"/>
              <w:jc w:val="both"/>
              <w:rPr/>
            </w:pPr>
            <w:r>
              <w:rPr>
                <w:color w:val="171717"/>
                <w:spacing w:val="-2"/>
              </w:rPr>
              <w:t>Манекен.</w:t>
            </w:r>
            <w:r>
              <w:rPr/>
              <w:t xml:space="preserve"> Манекен TAILORMADE A (42-52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2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color w:val="171717"/>
                <w:spacing w:val="-2"/>
              </w:rPr>
            </w:pPr>
            <w:r>
              <w:rPr>
                <w:color w:val="171717"/>
                <w:spacing w:val="-2"/>
              </w:rPr>
              <w:t>Огнетушител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2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I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монстрационное оборудование </w:t>
            </w:r>
            <w:r>
              <w:rPr/>
              <w:t>(оборудование и технологическое оснащение рабочих мест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версальные швейные машины с автоматизированным приводом; машины швейные специального назначения (машина потайного подшивочного стежка, машина швейная зигзагообразной строчки, стачивающе-обмёточная машина, машина швейная цепного краеобмёточного стежка, двухигольная машина); машины швейные полуавтоматического действия (машины полуавтоматы для выполнения петель прямых, для изготовления петли с глазком, для пришивания пуговиц, для выполнения закрепок), оборудование для влажно-тепловой обработки изделий (утюг, парогенератор, гладильный пресс гидравлический); инструмент для ручных работ (иглы ручные швейные,  напёрсток, ножницы,); приспособления для ручных работ (булавки, колышек, линейка, лекала, распарыватель, колышек); инструмент, приспособления и принадлежности для машинных работ (иглы машинные, кисточка для чистки швейной машины, маслёнка со смазочным маслом, отвёртка, шпульки); приспособления для влажно-тепловой обработки (колодки утюжильные, проутюжильник, пульверизатор); мебель и инвентарь (стол рабочий для ручных работ, стол утюжильный, доска утюжильная, стул (подъёмно-поворотный), тележки для хранения материалов, деталей кроя, кронштейн для готовых изделий и полуфабрикатов, коврик резиновый, плечики-вешалки, щётка для чистки одежды)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4.1.6. Реализация профессионального модуля предполагает обязательную производственную практику, </w:t>
      </w:r>
      <w:r>
        <w:rPr/>
        <w:t>которая проводится на базе</w:t>
      </w:r>
      <w:r>
        <w:rPr>
          <w:color w:val="FF0000"/>
        </w:rPr>
        <w:t xml:space="preserve"> </w:t>
      </w:r>
      <w:r>
        <w:rPr>
          <w:i/>
          <w:u w:val="single"/>
        </w:rPr>
        <w:t>швейной фабр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center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jc w:val="both"/>
        <w:rPr/>
      </w:pPr>
      <w:r>
        <w:rPr/>
        <w:t>1.</w:t>
        <w:tab/>
        <w:t>Армирова, Э.К. Технология швейных изделий : учебник для студ. учреждений сред. проф. образования / Э.К. Армирова, А.Т. Труханова, О.В. Сакулина, Б.С. Сакулин. – 7е изд., стер. – М. : Издательский центр «Академия», 2017. – 512 с.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jc w:val="both"/>
        <w:rPr/>
      </w:pPr>
      <w:r>
        <w:rPr/>
        <w:t>2.</w:t>
        <w:tab/>
        <w:t>Бузов, Б.А. Материалы для одежды.  Ткани : учебное пособие / Б.А. Бузов, Г.П. Румянцева. – М. : ИД «ФОРУМ» : ИНФРА-М, 2020. – 224 с.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jc w:val="both"/>
        <w:rPr/>
      </w:pPr>
      <w:r>
        <w:rPr/>
        <w:t>3.</w:t>
        <w:tab/>
        <w:t>Шершнева, Л.П. Конструирование одежды : теория и практика : учебное пособие  / Л.П. Шершнева, Л.В. Ларькина. – М. : ИД «ФОРУМ» : ИНФРА-М, 2019. – 288 с.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jc w:val="both"/>
        <w:rPr/>
      </w:pPr>
      <w:r>
        <w:rPr/>
        <w:t>4.</w:t>
        <w:tab/>
        <w:t>Ермаков, А.С. Оборудование швейного производства : учебное пособие для СПО / А.С. Ермаков. – 2-у изд., испр. и доп. – М. : Издательство Юрайт, 2019. – 259 с.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jc w:val="both"/>
        <w:rPr/>
      </w:pPr>
      <w:r>
        <w:rPr/>
        <w:t>5.</w:t>
        <w:tab/>
        <w:t>Кирсанова, Е.А. Материаловедение (дизайн костюма) : учебник / Е.А. Кирсанова, Ю.С. Шустов, А.В. Куличенко, А.П. Жихарев. – М. : Вузовский учебник : ИНФРА-М, 2019. – 395 с.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jc w:val="both"/>
        <w:rPr/>
      </w:pPr>
      <w:r>
        <w:rPr/>
        <w:t>6.</w:t>
        <w:tab/>
        <w:t>Кузьмичев, Е.В. Конструирование швейных изделий : системное проектирование : учебное пособие для СПО / В.Е. Кузьмичева. – 3-е изд., испр. и доп. – М.: Издательство Юрайт, 2019. – 392 с.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jc w:val="both"/>
        <w:rPr/>
      </w:pPr>
      <w:r>
        <w:rPr/>
        <w:t>7.</w:t>
        <w:tab/>
        <w:t>Радченко, И.А. Основы конструирования и моделирования одежды : учебник для студ. учреждений сред. проф. образования / И.А. Радченко. – 2е изд., стер. – М. : Издательский центр «Академия», 2017. – 464 с.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jc w:val="both"/>
        <w:rPr/>
      </w:pPr>
      <w:r>
        <w:rPr/>
        <w:t>8.</w:t>
        <w:tab/>
        <w:t>Савостицкий, Н.А. Материаловедение швейного производства : учебник для студ. учреждений сред. проф. образования / Н.А. Савостицкий, Э.К. Амирова. – 7е изд., стер. – М. : Издательский центр «Академия», 2018. – 272 с.</w:t>
      </w:r>
    </w:p>
    <w:p>
      <w:pPr>
        <w:pStyle w:val="Normal"/>
        <w:tabs>
          <w:tab w:val="clear" w:pos="708"/>
          <w:tab w:val="left" w:pos="-142" w:leader="none"/>
          <w:tab w:val="left" w:pos="3405" w:leader="none"/>
          <w:tab w:val="center" w:pos="4961" w:leader="none"/>
        </w:tabs>
        <w:ind w:left="-567" w:hanging="0"/>
        <w:rPr/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  <w:tab w:val="left" w:pos="480" w:leader="none"/>
          <w:tab w:val="left" w:pos="786" w:leader="none"/>
          <w:tab w:val="left" w:pos="9540" w:leader="none"/>
        </w:tabs>
        <w:ind w:left="-567" w:hanging="0"/>
        <w:jc w:val="both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</w:t>
        </w:r>
        <w:r>
          <w:rPr>
            <w:rStyle w:val="InternetLink"/>
          </w:rPr>
          <w:t>24.</w:t>
        </w:r>
        <w:r>
          <w:rPr>
            <w:rStyle w:val="InternetLink"/>
            <w:lang w:val="en-US"/>
          </w:rPr>
          <w:t>prof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ducationa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ctivit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  <w:tab w:val="left" w:pos="480" w:leader="none"/>
          <w:tab w:val="left" w:pos="786" w:leader="none"/>
          <w:tab w:val="left" w:pos="9540" w:leader="none"/>
        </w:tabs>
        <w:ind w:left="-567" w:hanging="0"/>
        <w:jc w:val="both"/>
        <w:rPr/>
      </w:pPr>
      <w:r>
        <w:rPr/>
        <w:t>http://www.</w:t>
      </w:r>
      <w:r>
        <w:rPr>
          <w:lang w:val="en-US"/>
        </w:rPr>
        <w:t>legprominfo.r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  <w:tab w:val="left" w:pos="480" w:leader="none"/>
          <w:tab w:val="left" w:pos="786" w:leader="none"/>
          <w:tab w:val="left" w:pos="9540" w:leader="none"/>
        </w:tabs>
        <w:ind w:left="-567" w:hanging="0"/>
        <w:jc w:val="both"/>
        <w:rPr/>
      </w:pPr>
      <w:hyperlink r:id="rId6">
        <w:r>
          <w:rPr>
            <w:rStyle w:val="InternetLink"/>
            <w:lang w:val="en-US"/>
          </w:rPr>
          <w:t>www.textile-press.ru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  <w:tab w:val="left" w:pos="480" w:leader="none"/>
          <w:tab w:val="left" w:pos="786" w:leader="none"/>
          <w:tab w:val="left" w:pos="9540" w:leader="none"/>
        </w:tabs>
        <w:ind w:left="-567" w:hanging="0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7">
        <w:r>
          <w:rPr>
            <w:rStyle w:val="InternetLink"/>
            <w:lang w:val="en-US"/>
          </w:rPr>
          <w:t>oborud@lpb.ru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  <w:tab w:val="left" w:pos="480" w:leader="none"/>
          <w:tab w:val="left" w:pos="786" w:leader="none"/>
          <w:tab w:val="left" w:pos="9540" w:leader="none"/>
        </w:tabs>
        <w:ind w:left="-567" w:hanging="0"/>
        <w:jc w:val="both"/>
        <w:rPr/>
      </w:pPr>
      <w:r>
        <w:rPr>
          <w:lang w:val="en-US"/>
        </w:rPr>
        <w:t xml:space="preserve">E-mail: </w:t>
      </w:r>
      <w:hyperlink r:id="rId8">
        <w:r>
          <w:rPr>
            <w:rStyle w:val="InternetLink"/>
            <w:lang w:val="en-US"/>
          </w:rPr>
          <w:t>tex@lpb.ru</w:t>
        </w:r>
      </w:hyperlink>
    </w:p>
    <w:p>
      <w:pPr>
        <w:pStyle w:val="Normal"/>
        <w:tabs>
          <w:tab w:val="clear" w:pos="708"/>
          <w:tab w:val="left" w:pos="-142" w:leader="none"/>
          <w:tab w:val="left" w:pos="786" w:leader="none"/>
          <w:tab w:val="left" w:pos="954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86" w:leader="none"/>
          <w:tab w:val="left" w:pos="9540" w:leader="none"/>
        </w:tabs>
        <w:ind w:left="-567" w:hanging="0"/>
        <w:jc w:val="both"/>
        <w:rPr>
          <w:b/>
          <w:b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Normal"/>
        <w:ind w:left="-567" w:firstLine="567"/>
        <w:jc w:val="both"/>
        <w:rPr/>
      </w:pPr>
      <w:r>
        <w:rPr/>
        <w:t>Основными формами обучения студентов являются: аудиторные занятия (лекции, семинары, уроки, практические занятия), самостоятельная работа обучающихся, учебная практика и производственная практика.</w:t>
      </w:r>
    </w:p>
    <w:p>
      <w:pPr>
        <w:pStyle w:val="Normal"/>
        <w:ind w:left="-567" w:firstLine="567"/>
        <w:jc w:val="both"/>
        <w:rPr/>
      </w:pPr>
      <w:r>
        <w:rPr/>
        <w:t>Тематика лекций и практических занятий соответствует содержанию программ профессионального модуля.</w:t>
      </w:r>
    </w:p>
    <w:p>
      <w:pPr>
        <w:pStyle w:val="Normal"/>
        <w:ind w:left="-567" w:firstLine="567"/>
        <w:jc w:val="both"/>
        <w:rPr/>
      </w:pPr>
      <w:r>
        <w:rPr/>
        <w:t>Каждый обучающийся обеспечивается учебно-методическими материалами по всем разделам профессионального модуля.</w:t>
      </w:r>
    </w:p>
    <w:p>
      <w:pPr>
        <w:pStyle w:val="Normal"/>
        <w:ind w:left="-567" w:firstLine="567"/>
        <w:jc w:val="both"/>
        <w:rPr/>
      </w:pPr>
      <w:r>
        <w:rPr/>
        <w:t>Обязательным условием освоения профессионального модуля «Выполнение работ по обработке текстильных изделий из различных материалов» является учебная практика и производственная практика обучающихся, которые проводятся ОУ при освоении обучающимися профессиональных компетенций в рамках профессионального модуля и могут реализовываться как концентрированно в несколько периодов, так и рассредоточено, чередуясь с теоретическими занятиями в рамках ПМ.</w:t>
      </w:r>
    </w:p>
    <w:p>
      <w:pPr>
        <w:pStyle w:val="Normal"/>
        <w:ind w:left="-567" w:firstLine="567"/>
        <w:jc w:val="both"/>
        <w:rPr/>
      </w:pPr>
      <w:r>
        <w:rPr/>
        <w:t>Базами производственной практики являются швейные предприятия г. Кургана и Курганской области, с которыми техникум заключает соглашение о социальном сотрудничестве.</w:t>
      </w:r>
    </w:p>
    <w:p>
      <w:pPr>
        <w:pStyle w:val="Normal"/>
        <w:ind w:left="-567" w:firstLine="567"/>
        <w:jc w:val="both"/>
        <w:rPr/>
      </w:pPr>
      <w:r>
        <w:rPr/>
        <w:t>Производственная практика проводится как итоговая (концентрированно) практика по завершению изучения ПМ.</w:t>
      </w:r>
    </w:p>
    <w:p>
      <w:pPr>
        <w:pStyle w:val="Normal"/>
        <w:ind w:left="-567" w:firstLine="567"/>
        <w:jc w:val="both"/>
        <w:rPr/>
      </w:pPr>
      <w:r>
        <w:rPr/>
        <w:t>Освоению данного ПМ предшествует изучение дисциплины и ПМ из общеобразовательного, общепрофессионального и профессионального циклов таких как: химия, физика, математика, экономические и правовые основы производственной деятельности, безопасности жизнедеятельности, выполнение работ по обслуживанию оборудования подготовительно-раскройного производства.</w:t>
      </w:r>
    </w:p>
    <w:p>
      <w:pPr>
        <w:pStyle w:val="Normal"/>
        <w:ind w:left="-567" w:firstLine="567"/>
        <w:jc w:val="both"/>
        <w:rPr/>
      </w:pPr>
      <w:r>
        <w:rPr/>
        <w:t>Важным в изучении ПМ является самостоятельная работа обучающихся, которая проводится во внеаудиторное время и включает в себя работу с литературой, интернет-ресурсами, исследовательскую работу, подготовку материалов и образцов по   выполнению работ по обработке текстильных изделий из различных материалов с последующим их использованием в учебном процессе.</w:t>
      </w:r>
    </w:p>
    <w:p>
      <w:pPr>
        <w:pStyle w:val="Normal"/>
        <w:ind w:left="-567" w:firstLine="567"/>
        <w:jc w:val="both"/>
        <w:rPr/>
      </w:pPr>
      <w:r>
        <w:rPr/>
        <w:t>Текущий контроль теоретических знаний и практический умений осуществляется с помощью тестового контроля, контрольных работ и проверочных работ. Промежуточная аттестация проводится в виде дифференцированных зачетов, экзамена и комплексного экзамена.</w:t>
      </w:r>
    </w:p>
    <w:p>
      <w:pPr>
        <w:pStyle w:val="Normal"/>
        <w:ind w:left="-567" w:firstLine="567"/>
        <w:jc w:val="both"/>
        <w:rPr/>
      </w:pPr>
      <w:r>
        <w:rPr/>
        <w:t>Учебный процесс обеспечен образцами, пособиями, дидактическими и методическими средствами обучения. Учебный процесс компьютеризирован, оснащён современными техническими средствами обучения (проектор, интерактивная доска, компьютер и п.т.)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/>
      </w:pPr>
      <w:r>
        <w:rPr>
          <w:b/>
          <w:bCs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</w:t>
      </w:r>
      <w:r>
        <w:rPr>
          <w:bCs/>
        </w:rPr>
        <w:t xml:space="preserve"> наличие высшего профессионального образования или среднего профессионального образования, соответствующего профилю модуля «</w:t>
      </w:r>
      <w:r>
        <w:rPr/>
        <w:t>Выполнение работ по обработке текстильных изделий из различных материалов</w:t>
      </w:r>
      <w:r>
        <w:rPr>
          <w:bCs/>
        </w:rPr>
        <w:t>» и профессии «Оператор швейного оборудова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/>
      </w:pPr>
      <w:r>
        <w:rPr>
          <w:b/>
          <w:bCs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/>
      </w:pPr>
      <w:r>
        <w:rPr>
          <w:bCs/>
        </w:rPr>
        <w:t>Инженерно-педагогический состав имеет опыт деятельности в организациях соответствующей профессиональной сферы и проходит стажировку в профильных организациях не реже 1 раза в 3 год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/>
      </w:pPr>
      <w:r>
        <w:rPr>
          <w:bCs/>
        </w:rPr>
        <w:t>Мастера производственного обучения имеют на 1-2 разряда по профессии «Оператор швейного оборудования» выше, чем предусмотрено образовательным стандартом для выпускник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141"/>
        <w:jc w:val="center"/>
        <w:rPr/>
      </w:pPr>
      <w:r>
        <w:rPr>
          <w:b/>
          <w:caps/>
        </w:rPr>
        <w:t>5. Контроль и оценка результатов освоения</w:t>
      </w:r>
      <w:r>
        <w:rPr>
          <w:b/>
          <w:caps/>
          <w:lang w:val="ru-RU"/>
        </w:rPr>
        <w:t xml:space="preserve"> </w:t>
      </w:r>
      <w:r>
        <w:rPr>
          <w:b/>
          <w:caps/>
        </w:rPr>
        <w:t>профессионального модуля (вида деятельности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119"/>
        <w:gridCol w:w="4235"/>
      </w:tblGrid>
      <w:tr>
        <w:trPr/>
        <w:tc>
          <w:tcPr>
            <w:tcW w:w="3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(освоен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фессиональные компетенции)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4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контроля и оценки </w:t>
            </w:r>
          </w:p>
        </w:tc>
      </w:tr>
      <w:tr>
        <w:trPr>
          <w:trHeight w:val="1002" w:hRule="atLeast"/>
        </w:trPr>
        <w:tc>
          <w:tcPr>
            <w:tcW w:w="3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 2.1. Выполнять операции вручную или на машинах, автоматическом или полуавтоматическом оборудовании по пошиву деталей, узлов, изделий из текстильных материал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очность выполнения операций;</w:t>
            </w:r>
          </w:p>
          <w:p>
            <w:pPr>
              <w:pStyle w:val="Normal"/>
              <w:rPr/>
            </w:pPr>
            <w:r>
              <w:rPr>
                <w:bCs/>
              </w:rPr>
              <w:t>Соблюдение технических условий при выполнении ручных и машинных операц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правил Т.Б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за выполнением заданий на учебной/производственной практике;</w:t>
            </w:r>
          </w:p>
          <w:p>
            <w:pPr>
              <w:pStyle w:val="Normal"/>
              <w:rPr/>
            </w:pPr>
            <w:r>
              <w:rPr>
                <w:bCs/>
              </w:rPr>
              <w:t>Практическая работа;</w:t>
            </w:r>
          </w:p>
          <w:p>
            <w:pPr>
              <w:pStyle w:val="Normal"/>
              <w:rPr/>
            </w:pPr>
            <w:r>
              <w:rPr>
                <w:bCs/>
              </w:rPr>
              <w:t>Оценивание выполнения заданий на учебной/ производственной практике;</w:t>
            </w:r>
          </w:p>
          <w:p>
            <w:pPr>
              <w:pStyle w:val="Normal"/>
              <w:rPr/>
            </w:pPr>
            <w:r>
              <w:rPr>
                <w:bCs/>
              </w:rPr>
              <w:t>Оценивание выполнения квалификационной работы по П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квалификационный.</w:t>
            </w:r>
          </w:p>
        </w:tc>
      </w:tr>
      <w:tr>
        <w:trPr>
          <w:trHeight w:val="1002" w:hRule="atLeast"/>
        </w:trPr>
        <w:tc>
          <w:tcPr>
            <w:tcW w:w="3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ПК 2.2. Контролировать соответствие цвета деталей, изделий, ниток, прикладных материал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материалов для соединения деталей одежды. Определение качества швейных ниток органолептическим методом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лассификация клеевых материалов для соединения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технологических свойств текстильных материал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одбор прокладочных материалов в зависимости от материала верха и модели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за выполнением заданий на учебной/производственной практике;</w:t>
            </w:r>
          </w:p>
          <w:p>
            <w:pPr>
              <w:pStyle w:val="Normal"/>
              <w:rPr/>
            </w:pPr>
            <w:r>
              <w:rPr>
                <w:bCs/>
              </w:rPr>
              <w:t>Практическая работа;</w:t>
            </w:r>
          </w:p>
          <w:p>
            <w:pPr>
              <w:pStyle w:val="Normal"/>
              <w:rPr/>
            </w:pPr>
            <w:r>
              <w:rPr>
                <w:bCs/>
              </w:rPr>
              <w:t>Оценивание выполнения заданий на учебной/ производственной практике;</w:t>
            </w:r>
          </w:p>
          <w:p>
            <w:pPr>
              <w:pStyle w:val="Normal"/>
              <w:rPr/>
            </w:pPr>
            <w:r>
              <w:rPr>
                <w:bCs/>
              </w:rPr>
              <w:t>Оценивание выполнения квалификационной работы по П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квалификационный.</w:t>
            </w:r>
          </w:p>
        </w:tc>
      </w:tr>
      <w:tr>
        <w:trPr>
          <w:trHeight w:val="1002" w:hRule="atLeast"/>
        </w:trPr>
        <w:tc>
          <w:tcPr>
            <w:tcW w:w="3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ПК 2.3. Контролировать качество кроя и качество выполненных операц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условия на выполнение ручных работ, машинных рабо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ды работ и технические требования к выполнению операций ВТО.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технического контроля на швейных предприятиях, Стандарты,  применяемые в швейной промышленности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за выполнением заданий на учебной/производственной практике;</w:t>
            </w:r>
          </w:p>
          <w:p>
            <w:pPr>
              <w:pStyle w:val="Normal"/>
              <w:rPr/>
            </w:pPr>
            <w:r>
              <w:rPr>
                <w:bCs/>
              </w:rPr>
              <w:t>Практическая работа;</w:t>
            </w:r>
          </w:p>
          <w:p>
            <w:pPr>
              <w:pStyle w:val="Normal"/>
              <w:rPr/>
            </w:pPr>
            <w:r>
              <w:rPr>
                <w:bCs/>
              </w:rPr>
              <w:t>Оценивание выполнения заданий на учебной/ производственной практике;</w:t>
            </w:r>
          </w:p>
          <w:p>
            <w:pPr>
              <w:pStyle w:val="Normal"/>
              <w:rPr/>
            </w:pPr>
            <w:r>
              <w:rPr>
                <w:bCs/>
              </w:rPr>
              <w:t>Оценивание выполнения квалификационной работы по П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квалификационный.</w:t>
            </w:r>
          </w:p>
        </w:tc>
      </w:tr>
      <w:tr>
        <w:trPr>
          <w:trHeight w:val="1002" w:hRule="atLeast"/>
        </w:trPr>
        <w:tc>
          <w:tcPr>
            <w:tcW w:w="3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ПК 2.4. Устранять мелкие неполадки в работе оборудов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авка швейных маши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бор игл в соответствии с материало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овка иглы. Регулировка натяжения верхней и нижней ниток. </w:t>
            </w:r>
          </w:p>
          <w:p>
            <w:pPr>
              <w:pStyle w:val="Normal"/>
              <w:jc w:val="both"/>
              <w:rPr/>
            </w:pPr>
            <w:r>
              <w:rPr/>
              <w:t>Замена прижимной лапки. Установка приспособлений малой механизации.</w:t>
            </w:r>
          </w:p>
          <w:p>
            <w:pPr>
              <w:pStyle w:val="Normal"/>
              <w:jc w:val="both"/>
              <w:rPr/>
            </w:pPr>
            <w:r>
              <w:rPr/>
              <w:t>Устранение неполадок в работе швейных машин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Уход за швейной машиной,  чистка и смазка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за выполнением заданий на учебной/производственной практике;</w:t>
            </w:r>
          </w:p>
          <w:p>
            <w:pPr>
              <w:pStyle w:val="Normal"/>
              <w:rPr/>
            </w:pPr>
            <w:r>
              <w:rPr>
                <w:bCs/>
              </w:rPr>
              <w:t>Практическая работа;</w:t>
            </w:r>
          </w:p>
          <w:p>
            <w:pPr>
              <w:pStyle w:val="Normal"/>
              <w:rPr/>
            </w:pPr>
            <w:r>
              <w:rPr>
                <w:bCs/>
              </w:rPr>
              <w:t>Оценивание выполнения заданий на учебной/ производственной практике;</w:t>
            </w:r>
          </w:p>
          <w:p>
            <w:pPr>
              <w:pStyle w:val="Normal"/>
              <w:rPr/>
            </w:pPr>
            <w:r>
              <w:rPr>
                <w:bCs/>
              </w:rPr>
              <w:t>Оценивание выполнения квалификационной работы по П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квалификационный.</w:t>
            </w:r>
          </w:p>
        </w:tc>
      </w:tr>
      <w:tr>
        <w:trPr>
          <w:trHeight w:val="709" w:hRule="atLeast"/>
        </w:trPr>
        <w:tc>
          <w:tcPr>
            <w:tcW w:w="3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ПК 2.5. Соблюдать правила безопасного тру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травматизм и меры его предупреждения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Оказание первой помощи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рофессиональные заболевания и меры их предупреждения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за выполнением заданий на учебной/производственной практике;</w:t>
            </w:r>
          </w:p>
          <w:p>
            <w:pPr>
              <w:pStyle w:val="Normal"/>
              <w:rPr/>
            </w:pPr>
            <w:r>
              <w:rPr>
                <w:bCs/>
              </w:rPr>
              <w:t>Практическая работа;</w:t>
            </w:r>
          </w:p>
          <w:p>
            <w:pPr>
              <w:pStyle w:val="Normal"/>
              <w:rPr/>
            </w:pPr>
            <w:r>
              <w:rPr>
                <w:bCs/>
              </w:rPr>
              <w:t>Оценивание выполнения заданий на учебной/ производственной практике;</w:t>
            </w:r>
          </w:p>
          <w:p>
            <w:pPr>
              <w:pStyle w:val="Normal"/>
              <w:rPr/>
            </w:pPr>
            <w:r>
              <w:rPr>
                <w:bCs/>
              </w:rPr>
              <w:t>Оценивание выполнения квалификационной работы по П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квалификационный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sectPr>
      <w:footerReference w:type="default" r:id="rId9"/>
      <w:footnotePr>
        <w:numFmt w:val="decimal"/>
      </w:footnotePr>
      <w:type w:val="nextPage"/>
      <w:pgSz w:w="11906" w:h="16838"/>
      <w:pgMar w:left="1134" w:right="849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00"/>
        <w:jc w:val="both"/>
        <w:rPr>
          <w:i/>
          <w:i/>
          <w:sz w:val="20"/>
          <w:szCs w:val="20"/>
          <w:lang w:val="en-US"/>
        </w:rPr>
      </w:pPr>
      <w:r>
        <w:rPr>
          <w:rStyle w:val="FootnoteCharacters"/>
        </w:rPr>
        <w:t>*</w:t>
      </w:r>
      <w:r>
        <w:rPr>
          <w:i/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k24.profedu.ru/rus/educational-activity/tender/" TargetMode="External"/><Relationship Id="rId6" Type="http://schemas.openxmlformats.org/officeDocument/2006/relationships/hyperlink" Target="http://www.textile-press.ru/" TargetMode="External"/><Relationship Id="rId7" Type="http://schemas.openxmlformats.org/officeDocument/2006/relationships/hyperlink" Target="mailto:oborud@lpb.ru" TargetMode="External"/><Relationship Id="rId8" Type="http://schemas.openxmlformats.org/officeDocument/2006/relationships/hyperlink" Target="mailto:tex@lpb.ru" TargetMode="Externa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40:00Z</dcterms:created>
  <dc:creator>Komp</dc:creator>
  <dc:description/>
  <cp:keywords/>
  <dc:language>en-US</dc:language>
  <cp:lastModifiedBy>Суханов _РН</cp:lastModifiedBy>
  <cp:lastPrinted>2024-06-27T23:08:00Z</cp:lastPrinted>
  <dcterms:modified xsi:type="dcterms:W3CDTF">2025-04-01T03:54:00Z</dcterms:modified>
  <cp:revision>442</cp:revision>
  <dc:subject/>
  <dc:title/>
</cp:coreProperties>
</file>